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3.1</w:t>
        <w:tab/>
        <w:t>Introduction to Differenti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Before we start ………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Remembering Indice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.314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</w:t>
            </w:r>
          </w:p>
        </w:tc>
      </w:tr>
      <w:tr>
        <w:trPr>
          <w:trHeight w:val="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pt;margin-top:6pt;width:19pt;height:31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59288172" r:id="rId2"/>
              </w:object>
              <w:object w:dxaOrig="5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6pt;margin-top:2.25pt;width:28pt;height:31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554473187" r:id="rId4"/>
              </w:object>
            </w: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 xml:space="preserve">-m </w:t>
            </w:r>
            <w:r>
              <w:rPr>
                <w:sz w:val="24"/>
                <w:lang w:val="en-GB"/>
              </w:rPr>
              <w:t xml:space="preserve">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>-5</w:t>
            </w:r>
            <w:r>
              <w:rPr>
                <w:sz w:val="24"/>
                <w:lang w:val="en-GB"/>
              </w:rPr>
              <w:t>=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object w:dxaOrig="106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4.25pt;margin-top:5.25pt;width:53pt;height:24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137480696" r:id="rId6"/>
              </w:object>
              <w:object w:dxaOrig="6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7.5pt;margin-top:9.25pt;width:34pt;height:1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000635343" r:id="rId8"/>
              </w:object>
              <w:object w:dxaOrig="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6pt;margin-top:3.75pt;width:17pt;height:27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64619977" r:id="rId10"/>
              </w:objec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                             </w:t>
            </w:r>
            <w:r>
              <w:rPr>
                <w:sz w:val="24"/>
                <w:lang w:val="en-GB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x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+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2a</w:t>
            </w:r>
            <w:r>
              <w:rPr>
                <w:sz w:val="24"/>
                <w:vertAlign w:val="superscript"/>
                <w:lang w:val="en-GB"/>
              </w:rPr>
              <w:t>3/2</w:t>
            </w:r>
            <w:r>
              <w:rPr>
                <w:sz w:val="24"/>
                <w:lang w:val="en-GB"/>
              </w:rPr>
              <w:t xml:space="preserve"> x 3a</w:t>
            </w:r>
            <w:r>
              <w:rPr>
                <w:sz w:val="24"/>
                <w:vertAlign w:val="superscript"/>
                <w:lang w:val="en-GB"/>
              </w:rPr>
              <w:t>1/2</w:t>
              <w:tab/>
            </w:r>
            <w:r>
              <w:rPr>
                <w:sz w:val="24"/>
                <w:lang w:val="en-GB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-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</w:t>
            </w:r>
            <w:r>
              <w:rPr>
                <w:sz w:val="24"/>
                <w:lang w:eastAsia="en-US"/>
              </w:rPr>
              <w:t>x</w:t>
            </w:r>
            <w:r>
              <w:rPr>
                <w:sz w:val="24"/>
                <w:vertAlign w:val="superscript"/>
                <w:lang w:eastAsia="en-US"/>
              </w:rPr>
              <w:t>-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(q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>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What is Differentiation?</w:t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35" w:hanging="0"/>
        <w:rPr/>
      </w:pPr>
      <w:r>
        <w:rPr>
          <w:b/>
          <w:sz w:val="24"/>
          <w:lang w:val="en-GB"/>
        </w:rPr>
        <w:t>Differentiation</w:t>
      </w:r>
      <w:r>
        <w:rPr>
          <w:sz w:val="24"/>
          <w:lang w:val="en-GB"/>
        </w:rPr>
        <w:t xml:space="preserve"> is the process of deriv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from f(x).  </w:t>
      </w:r>
    </w:p>
    <w:p>
      <w:pPr>
        <w:pStyle w:val="Normal"/>
        <w:spacing w:lineRule="auto" w:line="360"/>
        <w:ind w:left="633" w:hanging="0"/>
        <w:rPr/>
      </w:pP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is called the </w:t>
      </w:r>
      <w:r>
        <w:rPr>
          <w:b/>
          <w:sz w:val="24"/>
          <w:lang w:val="en-GB"/>
        </w:rPr>
        <w:t>derived function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erivative</w:t>
      </w:r>
      <w:r>
        <w:rPr>
          <w:sz w:val="24"/>
          <w:lang w:val="en-GB"/>
        </w:rPr>
        <w:t xml:space="preserve"> of f(x).  </w:t>
      </w:r>
    </w:p>
    <w:p>
      <w:pPr>
        <w:pStyle w:val="Normal"/>
        <w:spacing w:lineRule="auto" w:line="360"/>
        <w:ind w:left="633" w:hanging="0"/>
        <w:rPr>
          <w:sz w:val="24"/>
          <w:lang w:val="en-GB"/>
        </w:rPr>
      </w:pPr>
      <w:r>
        <w:rPr>
          <w:sz w:val="24"/>
          <w:lang w:val="en-GB"/>
        </w:rPr>
        <w:t>The derived function represents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102235</wp:posOffset>
                </wp:positionV>
                <wp:extent cx="4495800" cy="81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8.05pt;width:353.9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/>
      </w:pPr>
      <w:r>
        <w:rPr>
          <w:sz w:val="24"/>
          <w:lang w:val="en-GB"/>
        </w:rPr>
        <w:t>the rate of change of the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to the graph of the fun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  <w:tab/>
        <w:t>Differentiating from First Principl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4"/>
          <w:lang w:val="en-GB"/>
        </w:rPr>
        <w:t>The derived function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is given by: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37465</wp:posOffset>
                </wp:positionV>
                <wp:extent cx="188595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5pt;margin-top:2.95pt;width:148.4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6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5pt;margin-top:7.65pt;width:131pt;height:4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71864690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Differentiate the function f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from first principles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w:object w:dxaOrig="3120" w:dyaOrig="4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6.3pt;width:156pt;height:24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70865095" r:id="rId14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  <w:lang w:val="en-GB"/>
        </w:rPr>
      </w:pPr>
      <w:r>
        <w:object w:dxaOrig="2925" w:dyaOrig="62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25pt;margin-top:4.25pt;width:65.75pt;height:14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26638753" r:id="rId16"/>
        </w:object>
      </w:r>
      <w:r>
        <w:rPr>
          <w:b/>
          <w:sz w:val="24"/>
          <w:lang w:val="en-GB"/>
        </w:rPr>
        <w:t>Solution: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7770</wp:posOffset>
                </wp:positionH>
                <wp:positionV relativeFrom="paragraph">
                  <wp:posOffset>146685</wp:posOffset>
                </wp:positionV>
                <wp:extent cx="121856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 gets so small its effectively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5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 gets so small its effectively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19685</wp:posOffset>
                </wp:positionV>
                <wp:extent cx="1581150" cy="20955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55pt" to="383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lang w:eastAsia="en-US"/>
        </w:rPr>
      </w:pPr>
      <w:r>
        <w:rPr>
          <w:sz w:val="24"/>
          <w:lang w:eastAsia="en-US"/>
        </w:rPr>
        <w:t>f’(x) = ……………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5.5pt;margin-top:7.95pt;width:46.5pt;height:141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11556988" r:id="rId18"/>
        </w:object>
      </w:r>
      <w:r>
        <w:rPr>
          <w:b/>
          <w:sz w:val="24"/>
          <w:lang w:val="en-GB"/>
        </w:rPr>
        <w:t>3.</w:t>
        <w:tab/>
        <w:t>Its actually much easier that that 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here are four rules for differentiating – remember these and you                      can differentiate anything 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c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c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120" w:after="120"/>
              <w:rPr/>
            </w:pPr>
            <w:r>
              <w:rPr>
                <w:sz w:val="24"/>
                <w:lang w:val="en-GB"/>
              </w:rPr>
              <w:t>f(x)=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ab/>
              <w:t>=</w:t>
            </w:r>
          </w:p>
          <w:p>
            <w:pPr>
              <w:pStyle w:val="Normal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c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65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g(x) + h(x)   </w:t>
            </w:r>
          </w:p>
          <w:p>
            <w:pPr>
              <w:pStyle w:val="Normal"/>
              <w:spacing w:before="120" w:after="120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rFonts w:eastAsia="Arial"/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g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+ h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pacing w:before="12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+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Not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object w:dxaOrig="3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6.75pt;margin-top:21.5pt;width:18pt;height:31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3932562" r:id="rId20"/>
        </w:object>
        <w:object w:dxaOrig="9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5pt;margin-top:21.55pt;width:48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88075315" r:id="rId22"/>
        </w:object>
        <w:object w:dxaOrig="3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7.5pt;margin-top:21.55pt;width:1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95628438" r:id="rId24"/>
        </w:object>
      </w:r>
      <w:r>
        <w:rPr>
          <w:sz w:val="24"/>
          <w:lang w:val="en-GB"/>
        </w:rPr>
        <w:t>There are many different ways of writ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rFonts w:eastAsia="Arial"/>
          <w:sz w:val="24"/>
          <w:lang w:val="en-GB"/>
        </w:rPr>
        <w:t xml:space="preserve">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</w:t>
      </w:r>
      <w:r>
        <w:rPr>
          <w:sz w:val="24"/>
        </w:rPr>
        <w:t xml:space="preserve">                                                               y</w:t>
      </w:r>
      <w:r>
        <w:rPr>
          <w:sz w:val="28"/>
        </w:rPr>
        <w:t>’</w:t>
      </w:r>
      <w:r>
        <w:rPr>
          <w:sz w:val="24"/>
        </w:rPr>
        <w:t xml:space="preserve">            y</w:t>
      </w:r>
      <w:r>
        <w:rPr>
          <w:sz w:val="28"/>
        </w:rPr>
        <w:t>’</w:t>
      </w:r>
      <w:r>
        <w:rPr>
          <w:sz w:val="24"/>
        </w:rPr>
        <w:t>(x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24130</wp:posOffset>
                </wp:positionV>
                <wp:extent cx="1390650" cy="752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1.9pt;width:109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4.5pt;margin-top:12.55pt;width:1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98503605" r:id="rId26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</w:rPr>
        <w:t xml:space="preserve">The most common of these are                 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   and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3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5.5pt;margin-top:14.2pt;width:18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320030631" r:id="rId28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Use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when using function notation (f(x) = ….); use         when using y = … notatio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Further Exampl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Find the derivative of each function: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4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.75pt;margin-top:8.7pt;width:72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37940486" r:id="rId30"/>
        </w:object>
        <w:object w:dxaOrig="1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5pt;margin-top:8.7pt;width:89pt;height:3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794149686" r:id="rId32"/>
        </w:objec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4820" w:leader="none"/>
        </w:tabs>
        <w:spacing w:lineRule="auto" w:line="360"/>
        <w:ind w:left="720" w:hanging="0"/>
        <w:rPr/>
      </w:pPr>
      <w:r>
        <w:rPr>
          <w:sz w:val="24"/>
          <w:lang w:val="en-GB"/>
        </w:rPr>
        <w:tab/>
        <w:t>(i)</w:t>
        <w:tab/>
        <w:t>(ii)</w:t>
      </w:r>
      <w:r>
        <w:rPr/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5.75pt;margin-top:10.95pt;width:64pt;height:3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92904227" r:id="rId3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b)</w:t>
        <w:tab/>
        <w:t xml:space="preserve">Differentiate </w:t>
      </w:r>
      <w:r>
        <w:rPr>
          <w:i/>
          <w:sz w:val="24"/>
          <w:lang w:val="en-GB"/>
        </w:rPr>
        <w:t>s</w:t>
      </w:r>
      <w:r>
        <w:rPr>
          <w:sz w:val="24"/>
          <w:lang w:val="en-GB"/>
        </w:rPr>
        <w:t xml:space="preserve"> with respect to </w:t>
      </w:r>
      <w:r>
        <w:rPr>
          <w:i/>
          <w:sz w:val="24"/>
          <w:lang w:val="en-GB"/>
        </w:rPr>
        <w:t>t</w:t>
      </w:r>
      <w:r>
        <w:rPr>
          <w:sz w:val="24"/>
          <w:lang w:val="en-GB"/>
        </w:rPr>
        <w:t xml:space="preserve"> for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radient of a Tang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member: differentiation is used to find the gradient of a tangent to a graph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Find the equation of the tangent to the curve 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at x = 2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>A tangent is a straight line, so we need to use: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y – b = m(x – a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o use this we need to kn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60"/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at the point on the curve                                  (in this case when x =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coordinates of the point on the line (in this case (2, ?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1</w:t>
      </w:r>
      <w:r>
        <w:rPr>
          <w:sz w:val="24"/>
          <w:lang w:val="en-GB"/>
        </w:rPr>
        <w:tab/>
        <w:t xml:space="preserve">Finding the Gradient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780" w:dyaOrig="2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0pt;margin-top:10.35pt;width:89pt;height:101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58553802" r:id="rId36"/>
        </w:objec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Differentiate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  </w:t>
      </w:r>
      <w:r>
        <w:rPr>
          <w:rFonts w:cs="Symbol" w:ascii="Symbol" w:hAnsi="Symbol"/>
          <w:sz w:val="24"/>
          <w:lang w:eastAsia="en-US"/>
        </w:rPr>
        <w:t>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8"/>
          <w:lang w:eastAsia="en-US"/>
        </w:rPr>
      </w:pPr>
      <w:r>
        <w:rPr>
          <w:rFonts w:cs="Symbol" w:ascii="Symbol" w:hAnsi="Symbol"/>
          <w:sz w:val="28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Heading9"/>
        <w:ind w:left="720" w:hanging="0"/>
        <w:rPr>
          <w:lang w:val="en-GB"/>
        </w:rPr>
      </w:pP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At the point x = 2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2</w:t>
      </w:r>
      <w:r>
        <w:rPr>
          <w:sz w:val="24"/>
          <w:lang w:val="en-GB"/>
        </w:rPr>
        <w:tab/>
        <w:t xml:space="preserve">Finding the Coordinates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object w:dxaOrig="4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7.25pt;margin-top:2.25pt;width:21pt;height:4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471307293" r:id="rId38"/>
        </w:object>
      </w:r>
      <w:r>
        <w:rPr>
          <w:sz w:val="24"/>
          <w:lang w:val="en-GB"/>
        </w:rPr>
        <w:tab/>
        <w:t xml:space="preserve">At the point x = 2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</w: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(2, …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object w:dxaOrig="1719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9.75pt;margin-top:23.8pt;width:85.95pt;height:6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03910958" r:id="rId40"/>
        </w:object>
      </w:r>
      <w:r>
        <w:rPr>
          <w:b/>
          <w:sz w:val="24"/>
          <w:lang w:val="en-GB"/>
        </w:rPr>
        <w:t>Step 3</w:t>
      </w:r>
      <w:r>
        <w:rPr>
          <w:sz w:val="24"/>
          <w:lang w:val="en-GB"/>
        </w:rPr>
        <w:tab/>
        <w:t xml:space="preserve">Putting this all together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The equation of the line is 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GB"/>
        </w:rPr>
        <w:t>Sketching the Graphs of Derived Function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We can sketch the graph of the derived function, f’(x), by considering the graph of f(x)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46685</wp:posOffset>
                </wp:positionV>
                <wp:extent cx="28575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28576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8480" y="8136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-1,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67184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3, 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55pt;width:225pt;height:153pt" coordorigin="5190,231" coordsize="4500,3060">
                <v:group id="shape_0" style="position:absolute;left:5190;top:231;width:4500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0;top:231;width:4499;height:30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9;top:359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-1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2864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3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19,341" to="7219,3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04,2036" to="9453,20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Example: 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b/>
          <w:sz w:val="24"/>
          <w:lang w:val="en-GB"/>
        </w:rPr>
        <w:t>Step 1</w:t>
        <w:tab/>
        <w:t>Decide what type of function it i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9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This is a ………….. function, ie it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has an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term in it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keepNext w:val="false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When we differentiate the function</w:t>
      </w:r>
    </w:p>
    <w:p>
      <w:pPr>
        <w:pStyle w:val="Heading9"/>
        <w:keepNext w:val="false"/>
        <w:spacing w:before="0" w:after="120"/>
        <w:ind w:left="720" w:hanging="0"/>
        <w:rPr/>
      </w:pPr>
      <w:r>
        <w:rPr>
          <w:lang w:val="en-GB" w:eastAsia="en-US"/>
        </w:rPr>
        <w:tab/>
        <w:t xml:space="preserve">the </w:t>
      </w:r>
      <w:r>
        <w:rPr>
          <w:lang w:val="en-GB"/>
        </w:rPr>
        <w:t>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term will become an </w:t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  <w:t>……… term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31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8.85pt;width:19.8pt;height:19.8pt" coordorigin="8193,177" coordsize="396,396">
                <v:rect id="shape_0" coordsize="10800,10800" path="l0,21600xee" stroked="t" o:allowincell="f" style="position:absolute;left:8194;top:178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4;top:178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27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8.9pt;width:19.8pt;height:19.8pt" coordorigin="9154,178" coordsize="396,396">
                <v:rect id="shape_0" coordsize="10800,10800" path="l0,21600xee" stroked="t" o:allowincell="f" style="position:absolute;left:9354;top:178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54;top:178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720" w:hanging="0"/>
        <w:rPr/>
      </w:pPr>
      <w:r>
        <w:rPr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sz w:val="24"/>
          <w:lang w:eastAsia="en-US"/>
        </w:rPr>
        <w:t>f’(x) will be a …………… function and will look like this            or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b/>
          <w:b/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96850</wp:posOffset>
                </wp:positionV>
                <wp:extent cx="28575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35748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37664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3, 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469440"/>
                            <a:ext cx="1904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69800"/>
                            <a:ext cx="257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412200"/>
                            <a:ext cx="162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6416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5.5pt;width:225pt;height:153pt" coordorigin="2760,310" coordsize="4500,3060">
                <v:shape id="shape_0" stroked="f" o:allowincell="f" style="position:absolute;left:2760;top:310;width:4499;height:305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873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-1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478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3, 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9,420" to="4789,3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74,2115" to="7023,211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14,1049" to="4113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50" to="5388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9,959" to="651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675" to="4908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2895" to="630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GB"/>
        </w:rPr>
        <w:t>Step 2</w:t>
        <w:tab/>
        <w:t xml:space="preserve">Consider the gradient of the graph at key points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This can be summarised as follow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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13360</wp:posOffset>
                </wp:positionV>
                <wp:extent cx="635" cy="196215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8pt" to="234.75pt,17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>Step 3</w:t>
        <w:tab/>
        <w:t xml:space="preserve">Sketch this information as a graph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7195</wp:posOffset>
                </wp:positionH>
                <wp:positionV relativeFrom="paragraph">
                  <wp:posOffset>51435</wp:posOffset>
                </wp:positionV>
                <wp:extent cx="109474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+ve</w:t>
                            </w:r>
                            <w:r>
                              <w:rPr>
                                <w:lang w:val="en-GB"/>
                              </w:rPr>
                              <w:t xml:space="preserve"> above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4.0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+ve</w:t>
                      </w:r>
                      <w:r>
                        <w:rPr>
                          <w:lang w:val="en-GB"/>
                        </w:rPr>
                        <w:t xml:space="preserve"> above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715</wp:posOffset>
                </wp:positionH>
                <wp:positionV relativeFrom="paragraph">
                  <wp:posOffset>538480</wp:posOffset>
                </wp:positionV>
                <wp:extent cx="3162300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2.4pt" to="369.4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770</wp:posOffset>
                </wp:positionH>
                <wp:positionV relativeFrom="paragraph">
                  <wp:posOffset>1011555</wp:posOffset>
                </wp:positionV>
                <wp:extent cx="1094740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ve</w:t>
                            </w:r>
                            <w:r>
                              <w:rPr>
                                <w:lang w:val="en-GB"/>
                              </w:rPr>
                              <w:t xml:space="preserve"> below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79.6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-ve</w:t>
                      </w:r>
                      <w:r>
                        <w:rPr>
                          <w:lang w:val="en-GB"/>
                        </w:rPr>
                        <w:t xml:space="preserve"> below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382905</wp:posOffset>
                </wp:positionV>
                <wp:extent cx="136144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= 0</w:t>
                            </w:r>
                            <w:r>
                              <w:rPr>
                                <w:lang w:val="en-GB"/>
                              </w:rPr>
                              <w:t xml:space="preserve"> on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0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= 0</w:t>
                      </w:r>
                      <w:r>
                        <w:rPr>
                          <w:lang w:val="en-GB"/>
                        </w:rPr>
                        <w:t xml:space="preserve"> on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2-04-10T13:25:00Z</cp:lastPrinted>
  <dcterms:modified xsi:type="dcterms:W3CDTF">2002-04-10T13:00:00Z</dcterms:modified>
  <cp:revision>2</cp:revision>
  <dc:subject/>
  <dc:title>Aims of the Course</dc:title>
</cp:coreProperties>
</file>