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6822129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3024674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01707771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85412186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05651581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9919070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00133531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413795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449437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9302088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572930101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443914647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77261680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704933288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06737189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461812558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71082102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105944373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0-10-21T17:16:00Z</cp:lastPrinted>
  <dcterms:modified xsi:type="dcterms:W3CDTF">2002-04-10T13:00:00Z</dcterms:modified>
  <cp:revision>2</cp:revision>
  <dc:subject/>
  <dc:title>Aims of the Course</dc:title>
</cp:coreProperties>
</file>