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2.3</w:t>
        <w:tab/>
        <w:t>Trigonometr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6"/>
        </w:numPr>
        <w:rPr/>
      </w:pPr>
      <w:r>
        <w:rPr/>
        <w:t>Radian Meas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>Degrees are not the only units used to measure angles.  It is often useful to measure angles in radians.  You need to know that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05410</wp:posOffset>
                </wp:positionV>
                <wp:extent cx="1581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8.3pt;width:124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2517" w:firstLine="363"/>
        <w:rPr/>
      </w:pP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/>
      </w:pPr>
      <w:r>
        <w:rPr>
          <w:b/>
        </w:rPr>
        <w:t>Converting from radians to degrees: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Example:</w:t>
        <w:tab/>
        <w:t>Change the following to degrees:</w:t>
      </w:r>
    </w:p>
    <w:p>
      <w:pPr>
        <w:pStyle w:val="Underbullet"/>
        <w:rPr/>
      </w:pPr>
      <w:r>
        <w:rPr/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75pt;margin-top:4.8pt;width:57pt;height:3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562203" r:id="rId2"/>
        </w:object>
        <w:object w:dxaOrig="2439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3.75pt;margin-top:13.05pt;width:121.95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4220554" r:id="rId4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  <w:object w:dxaOrig="308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75pt;margin-top:12pt;width:154pt;height:7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49417103" r:id="rId6"/>
        </w:object>
        <w:object w:dxaOrig="1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2.75pt;margin-top:3.75pt;width:64pt;height:3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14629220" r:id="rId8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  <w:tab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Bullet"/>
        <w:numPr>
          <w:ilvl w:val="0"/>
          <w:numId w:val="4"/>
        </w:numPr>
        <w:tabs>
          <w:tab w:val="left" w:pos="717" w:leader="none"/>
          <w:tab w:val="left" w:pos="5034" w:leader="none"/>
        </w:tabs>
        <w:ind w:left="717" w:hanging="0"/>
        <w:rPr>
          <w:b/>
          <w:b/>
        </w:rPr>
      </w:pPr>
      <w:r>
        <w:rPr>
          <w:b/>
        </w:rPr>
        <w:t>Converting from degrees to radians:</w:t>
      </w:r>
    </w:p>
    <w:p>
      <w:pPr>
        <w:pStyle w:val="UnderNumber"/>
        <w:tabs>
          <w:tab w:val="clear" w:pos="720"/>
          <w:tab w:val="left" w:pos="5034" w:leader="none"/>
        </w:tabs>
        <w:rPr>
          <w:b/>
          <w:b/>
        </w:rPr>
      </w:pPr>
      <w:r>
        <w:rPr>
          <w:b/>
        </w:rPr>
      </w:r>
    </w:p>
    <w:p>
      <w:pPr>
        <w:pStyle w:val="Underbullet"/>
        <w:tabs>
          <w:tab w:val="clear" w:pos="720"/>
          <w:tab w:val="left" w:pos="2127" w:leader="none"/>
          <w:tab w:val="left" w:pos="2694" w:leader="none"/>
          <w:tab w:val="left" w:pos="5034" w:leader="none"/>
        </w:tabs>
        <w:rPr/>
      </w:pPr>
      <w:r>
        <w:rPr/>
        <w:t>Example:</w:t>
        <w:tab/>
        <w:t>Change the following to radians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328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5.25pt;margin-top:12.3pt;width:164pt;height:14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51519698" r:id="rId10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  <w:tab/>
        <w:t>Solution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25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6.75pt;margin-top:4.95pt;width:126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38092053" r:id="rId12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315</w:t>
      </w:r>
      <w:r>
        <w:rPr>
          <w:vertAlign w:val="superscript"/>
        </w:rPr>
        <w:t>o</w:t>
      </w:r>
      <w:r>
        <w:rPr/>
        <w:tab/>
        <w:t>Solution:</w:t>
      </w:r>
    </w:p>
    <w:p>
      <w:pPr>
        <w:pStyle w:val="Underbullet"/>
        <w:tabs>
          <w:tab w:val="clear" w:pos="720"/>
          <w:tab w:val="left" w:pos="269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Exact Value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It is useful to know the exact values of common trig ratios such as sin60</w:t>
      </w:r>
      <w:r>
        <w:rPr>
          <w:vertAlign w:val="superscript"/>
        </w:rPr>
        <w:t>0</w:t>
      </w:r>
      <w:r>
        <w:rPr/>
        <w:t>, cos30</w:t>
      </w:r>
      <w:r>
        <w:rPr>
          <w:vertAlign w:val="superscript"/>
        </w:rPr>
        <w:t>0</w:t>
      </w:r>
      <w:r>
        <w:rPr/>
        <w:t>, tan45</w:t>
      </w:r>
      <w:r>
        <w:rPr>
          <w:vertAlign w:val="superscript"/>
        </w:rPr>
        <w:t>0</w:t>
      </w:r>
      <w:r>
        <w:rPr/>
        <w:t>, etc, because exact values allow us to calculate accurate answers to problem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se two triangles help us to calculate many common trig ratios:</w:t>
      </w:r>
    </w:p>
    <w:p>
      <w:pPr>
        <w:pStyle w:val="Underbulle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5580</wp:posOffset>
                      </wp:positionV>
                      <wp:extent cx="1162050" cy="1333500"/>
                      <wp:effectExtent l="19685" t="2032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333440"/>
                                <a:chOff x="0" y="0"/>
                                <a:chExt cx="1162080" cy="1333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162080" cy="1162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19160"/>
                                  <a:ext cx="1440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7164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118872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5.35pt;width:91.5pt;height:105.05pt" coordorigin="160,307" coordsize="1830,210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60;top:308;width:1829;height:1829;mso-wrap-style:none;v-text-anchor:middle;rotation:270;mso-position-horizontal-relative:margin" type="_x0000_t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fillcolor="white" stroked="t" o:allowincell="f" style="position:absolute;left:1763;top:1913;width:226;height:224;mso-wrap-style:none;v-text-anchor:middle;mso-position-horizontal-relative:margin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0;top:1838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;top:2180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86995</wp:posOffset>
                      </wp:positionV>
                      <wp:extent cx="990600" cy="1362075"/>
                      <wp:effectExtent l="16510" t="2540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362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85pt;margin-top:6.85pt;width:77.95pt;height:107.2pt;flip:x;mso-wrap-style:none;v-text-anchor:middle;mso-position-horizontal-relative:margin" type="_x0000_t6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32050</wp:posOffset>
                      </wp:positionH>
                      <wp:positionV relativeFrom="paragraph">
                        <wp:posOffset>1306195</wp:posOffset>
                      </wp:positionV>
                      <wp:extent cx="144145" cy="142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1.5pt;margin-top:102.85pt;width:11.3pt;height:11.2pt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346075</wp:posOffset>
                      </wp:positionV>
                      <wp:extent cx="180975" cy="144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7.25pt;mso-position-vertical-relative:text;margin-left:18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287145</wp:posOffset>
                      </wp:positionV>
                      <wp:extent cx="180975" cy="144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01.35pt;mso-position-vertical-relative:text;margin-left:14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33270</wp:posOffset>
                      </wp:positionH>
                      <wp:positionV relativeFrom="paragraph">
                        <wp:posOffset>1468120</wp:posOffset>
                      </wp:positionV>
                      <wp:extent cx="180975" cy="1447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15.6pt;mso-position-vertical-relative:text;margin-left:1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rPr>
                <w:sz w:val="32"/>
              </w:rPr>
            </w:pPr>
            <w:r>
              <w:rPr>
                <w:rFonts w:cs="Symbol" w:ascii="Symbol" w:hAnsi="Symbol"/>
                <w:sz w:val="32"/>
                <w:lang w:val="en-US" w:eastAsia="en-US"/>
              </w:rPr>
              <w:t>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2.5pt;margin-top:0.2pt;width:27.9pt;height:84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31501999" r:id="rId14"/>
        </w:object>
      </w:r>
    </w:p>
    <w:p>
      <w:pPr>
        <w:pStyle w:val="Number"/>
        <w:numPr>
          <w:ilvl w:val="0"/>
          <w:numId w:val="6"/>
        </w:numPr>
        <w:rPr/>
      </w:pPr>
      <w:r>
        <w:rPr/>
        <w:t>Exact Values for Other Angl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27305</wp:posOffset>
                </wp:positionV>
                <wp:extent cx="1971675" cy="1876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76320"/>
                          <a:chOff x="0" y="0"/>
                          <a:chExt cx="19717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42408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64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508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128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5680" y="102888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65916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600" y="6588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 this 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2.15pt;width:155.25pt;height:147.75pt" coordorigin="7204,43" coordsize="3105,2955">
                <v:rect id="shape_0" fillcolor="white" stroked="t" o:allowincell="f" style="position:absolute;left:7204;top:43;width:3104;height:2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53;top:711;width:2235;height:2080">
                  <v:group id="shape_0" style="position:absolute;left:7823;top:1036;width:1424;height:1424">
                    <v:line id="shape_0" from="8552,1036" to="8552,2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3,1749" to="9247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98;top:1648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823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1557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472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95;top:711;width:219;height:4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0;top:2331;width:299;height:4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5;top:1749;width:179;height:1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9;top:147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 this 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 xml:space="preserve">The angles given in the table can be used to find exact values </w:t>
      </w:r>
    </w:p>
    <w:p>
      <w:pPr>
        <w:pStyle w:val="UnderNumber"/>
        <w:rPr/>
      </w:pPr>
      <w:r>
        <w:rPr/>
        <w:t>for many other angle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b/>
        </w:rPr>
        <w:t>Example 1</w:t>
        <w:tab/>
        <w:t>What is the exact value of sin</w:t>
      </w:r>
      <w:r>
        <w:rPr>
          <w:b/>
          <w:sz w:val="12"/>
        </w:rPr>
        <w:t xml:space="preserve"> </w:t>
      </w:r>
      <w:r>
        <w:rPr>
          <w:b/>
        </w:rPr>
        <w:t>300</w:t>
      </w:r>
      <w:r>
        <w:rPr>
          <w:b/>
          <w:vertAlign w:val="superscript"/>
        </w:rPr>
        <w:t>o</w:t>
      </w:r>
      <w:r>
        <w:rPr>
          <w:b/>
        </w:rPr>
        <w:t xml:space="preserve">? 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Step 1</w:t>
        <w:tab/>
        <w:t>Decide whether sin300</w:t>
      </w:r>
      <w:r>
        <w:rPr>
          <w:vertAlign w:val="superscript"/>
        </w:rPr>
        <w:t>o</w:t>
      </w:r>
      <w:r>
        <w:rPr/>
        <w:t xml:space="preserve"> will be positive or negative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300240" y="289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92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0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60" y="45288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410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2" y="83"/>
                                </a:moveTo>
                                <a:lnTo>
                                  <a:pt x="9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oval id="shape_0" fillcolor="white" stroked="t" o:allowincell="f" style="position:absolute;left:3181;top:514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228" path="m342,0l0,0l342,228e" fillcolor="white" stroked="f" o:allowincell="f" style="position:absolute;left:3446;top:77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8;top:58;width:1424;height:1424">
                  <v:line id="shape_0" from="3437,58" to="3437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1" to="4132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7,771" to="394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,83" path="m112,83l97,8l0,0e" stroked="t" o:allowincell="f" style="position:absolute;left:3552;top:910;width:11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/>
      </w:pPr>
      <w:r>
        <w:rPr>
          <w:lang w:val="en-US" w:eastAsia="en-US"/>
        </w:rPr>
        <w:t>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in the fourth quadrant so   </w:t>
      </w:r>
    </w:p>
    <w:p>
      <w:pPr>
        <w:pStyle w:val="UnderNumber"/>
        <w:ind w:left="5040" w:firstLine="360"/>
        <w:rPr/>
      </w:pPr>
      <w:r>
        <w:rPr>
          <w:lang w:val="en-US" w:eastAsia="en-US"/>
        </w:rPr>
        <w:t>sin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ab/>
        <w:tab/>
        <w:t>The related acute angle is ……….  (360 – 300 = 60</w:t>
      </w:r>
      <w:r>
        <w:rPr>
          <w:vertAlign w:val="superscript"/>
        </w:rPr>
        <w:t>o</w:t>
      </w:r>
      <w:r>
        <w:rPr/>
        <w:t>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The exact value of sin60</w:t>
      </w:r>
      <w:r>
        <w:rPr>
          <w:vertAlign w:val="superscript"/>
        </w:rPr>
        <w:t>o</w:t>
      </w:r>
      <w:r>
        <w:rPr/>
        <w:t xml:space="preserve"> is …………….</w:t>
      </w:r>
    </w:p>
    <w:p>
      <w:pPr>
        <w:pStyle w:val="UnderNumber"/>
        <w:rPr/>
      </w:pPr>
      <w:r>
        <w:rPr/>
        <w:object w:dxaOrig="2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7.25pt;margin-top:13.05pt;width:102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6962938" r:id="rId22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5pt;margin-top:3.3pt;width:3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31534695" r:id="rId24"/>
        </w:object>
      </w:r>
    </w:p>
    <w:p>
      <w:pPr>
        <w:pStyle w:val="UnderNumber"/>
        <w:rPr>
          <w:b/>
          <w:b/>
        </w:rPr>
      </w:pPr>
      <w:r>
        <w:rPr>
          <w:b/>
        </w:rPr>
        <w:t>Example 2</w:t>
        <w:tab/>
        <w:t xml:space="preserve">Find the exact value of </w:t>
      </w:r>
    </w:p>
    <w:p>
      <w:pPr>
        <w:pStyle w:val="Underbullet"/>
        <w:rPr>
          <w:b/>
          <w:b/>
          <w:lang w:val="en-US"/>
        </w:rPr>
      </w:pPr>
      <w:r>
        <w:rPr>
          <w:b/>
          <w:lang w:val="en-US"/>
        </w:rPr>
        <w:object w:dxaOrig="7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8.25pt;margin-top:4.2pt;width:3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173307664" r:id="rId26"/>
        </w:object>
      </w:r>
    </w:p>
    <w:p>
      <w:pPr>
        <w:pStyle w:val="UnderNumber"/>
        <w:rPr/>
      </w:pPr>
      <w:r>
        <w:rPr/>
        <w:t>Step 1</w:t>
        <w:tab/>
        <w:t>Decide whether             will be positive or negativ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165</wp:posOffset>
                </wp:positionH>
                <wp:positionV relativeFrom="paragraph">
                  <wp:posOffset>144145</wp:posOffset>
                </wp:positionV>
                <wp:extent cx="94297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600" y="69120"/>
                            <a:ext cx="723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11.35pt;width:74.25pt;height:42.75pt" coordorigin="4879,227" coordsize="1485,855">
                <v:rect id="shape_0" fillcolor="white" stroked="t" o:allowincell="f" style="position:absolute;left:4879;top:227;width:148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5;top:336;width:1139;height:6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4629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line id="shape_0" from="3437,58" to="3437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771" to="413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28">
                              <a:moveTo>
                                <a:pt x="342" y="0"/>
                              </a:moveTo>
                              <a:lnTo>
                                <a:pt x="0" y="0"/>
                              </a:lnTo>
                              <a:lnTo>
                                <a:pt x="342" y="2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28" path="m342,0l0,0l342,228e" fillcolor="white" stroked="f" o:allowincell="f" style="position:absolute;margin-left:172.3pt;margin-top:11.4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UnderNumber"/>
        <w:rPr/>
      </w:pPr>
      <w:r>
        <w:rPr/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7.5pt;margin-top:6.3pt;width:20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593852425" r:id="rId30"/>
        </w:object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t xml:space="preserve">is in the second quadrant so   </w: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lang w:val="en-US" w:eastAsia="en-US"/>
        </w:rPr>
        <w:object w:dxaOrig="7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9.75pt;margin-top:4pt;width:38pt;height:31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95481635" r:id="rId32"/>
        </w:objec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  <w:r>
        <w:rPr>
          <w:lang w:val="en-US" w:eastAsia="en-US"/>
        </w:rPr>
        <w:t>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1.5pt;margin-top:4.8pt;width:13pt;height:31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829809037" r:id="rId34"/>
        </w:object>
      </w:r>
    </w:p>
    <w:p>
      <w:pPr>
        <w:pStyle w:val="UnderNumber"/>
        <w:rPr/>
      </w:pPr>
      <w:r>
        <w:rPr/>
        <w:tab/>
        <w:tab/>
        <w:t>The related acute angle is ……….  (180 – 150 = 30</w:t>
      </w:r>
      <w:r>
        <w:rPr>
          <w:vertAlign w:val="superscript"/>
        </w:rPr>
        <w:t>o</w:t>
      </w:r>
      <w:r>
        <w:rPr/>
        <w:t xml:space="preserve">   and   30</w:t>
      </w:r>
      <w:r>
        <w:rPr>
          <w:vertAlign w:val="superscript"/>
        </w:rPr>
        <w:t>o</w:t>
      </w:r>
      <w:r>
        <w:rPr/>
        <w:t xml:space="preserve"> =      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  <w:object w:dxaOrig="6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7pt;margin-top:4.05pt;width:31pt;height:31.9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23110166" r:id="rId36"/>
        </w:object>
      </w:r>
    </w:p>
    <w:p>
      <w:pPr>
        <w:pStyle w:val="UnderNumber"/>
        <w:rPr/>
      </w:pPr>
      <w:r>
        <w:rPr/>
        <w:tab/>
        <w:tab/>
        <w:t>The exact value of              is …………….</w:t>
      </w:r>
    </w:p>
    <w:p>
      <w:pPr>
        <w:pStyle w:val="UnderNumber"/>
        <w:rPr/>
      </w:pPr>
      <w:r>
        <w:rPr/>
        <w:object w:dxaOrig="9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7.25pt;margin-top:5.25pt;width:48pt;height:4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790541422" r:id="rId38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Sketching Trigonometric Graphs</w:t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Period and Amplitude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 xml:space="preserve">Trig graphs are </w:t>
      </w:r>
      <w:r>
        <w:rPr>
          <w:b/>
        </w:rPr>
        <w:t>periodic</w:t>
      </w:r>
      <w:r>
        <w:rPr/>
        <w:t>, ie they consist of a repeated pattern.</w: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4505325" cy="838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1pt;width:354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ind w:left="1134" w:hanging="0"/>
        <w:rPr/>
      </w:pPr>
      <w:r>
        <w:rPr/>
        <w:t xml:space="preserve">The horizontal extent of the basic pattern is called the </w:t>
      </w:r>
      <w:r>
        <w:rPr>
          <w:b/>
        </w:rPr>
        <w:t>period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ind w:left="1134" w:hanging="0"/>
        <w:rPr/>
      </w:pPr>
      <w:r>
        <w:rPr/>
        <w:t xml:space="preserve">Half of the vertical extent is called the </w:t>
      </w:r>
      <w:r>
        <w:rPr>
          <w:b/>
        </w:rPr>
        <w:t>amplitude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8068310</wp:posOffset>
                </wp:positionV>
                <wp:extent cx="6153150" cy="16478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635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Sketching Trig Graph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The techniques learnt in Chapter 1.2.2 ‘Sketching Algebraic Functions &amp; Graphs’ also apply to trig graphs.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>It is helpful to remember that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94615</wp:posOffset>
                </wp:positionV>
                <wp:extent cx="4810125" cy="15335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7.45pt;width:378.7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object w:dxaOrig="6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81pt;margin-top:7.05pt;width:31pt;height:3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804029890" r:id="rId42"/>
        </w:object>
      </w:r>
      <w:r>
        <w:rPr/>
        <w:t>For</w:t>
        <w:tab/>
        <w:t xml:space="preserve">y = </w:t>
      </w:r>
      <w:r>
        <w:rPr>
          <w:b/>
        </w:rPr>
        <w:t>a</w:t>
      </w:r>
      <w:r>
        <w:rPr/>
        <w:t>sin</w:t>
      </w:r>
      <w:r>
        <w:rPr>
          <w:b/>
        </w:rPr>
        <w:t>b</w:t>
      </w:r>
      <w:r>
        <w:rPr/>
        <w:t xml:space="preserve">x    </w:t>
      </w:r>
    </w:p>
    <w:p>
      <w:pPr>
        <w:pStyle w:val="Underbullet"/>
        <w:tabs>
          <w:tab w:val="clear" w:pos="720"/>
          <w:tab w:val="left" w:pos="2127" w:leader="none"/>
        </w:tabs>
        <w:ind w:left="3828" w:firstLine="6"/>
        <w:rPr/>
      </w:pP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= a   and    period = </w: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rPr/>
        <w:t>and</w:t>
        <w:tab/>
        <w:t xml:space="preserve">y = </w:t>
      </w:r>
      <w:r>
        <w:rPr>
          <w:b/>
        </w:rPr>
        <w:t>a</w:t>
      </w:r>
      <w:r>
        <w:rPr/>
        <w:t>cos</w:t>
      </w:r>
      <w:r>
        <w:rPr>
          <w:b/>
        </w:rPr>
        <w:t>b</w:t>
      </w:r>
      <w:r>
        <w:rPr/>
        <w:t>x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hanging="0"/>
        <w:rPr/>
      </w:pPr>
      <w:r>
        <w:rPr/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/>
      </w:pPr>
      <w:r>
        <w:rPr/>
        <w:t xml:space="preserve">For </w:t>
        <w:tab/>
        <w:t xml:space="preserve">y = </w:t>
      </w:r>
      <w:r>
        <w:rPr>
          <w:b/>
        </w:rPr>
        <w:t>a</w:t>
      </w:r>
      <w:r>
        <w:rPr/>
        <w:t>tan</w:t>
      </w:r>
      <w:r>
        <w:rPr>
          <w:b/>
        </w:rPr>
        <w:t>b</w:t>
      </w:r>
      <w:r>
        <w:rPr/>
        <w:t>x</w:t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cannot be measured   and 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object w:dxaOrig="6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7pt;margin-top:6pt;width:31pt;height:3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67232001" r:id="rId44"/>
        </w:objec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period = </w:t>
      </w:r>
    </w:p>
    <w:p>
      <w:pPr>
        <w:pStyle w:val="Underbullet"/>
        <w:ind w:left="1276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ab/>
        <w:tab/>
      </w:r>
    </w:p>
    <w:p>
      <w:pPr>
        <w:pStyle w:val="Underbullet"/>
        <w:rPr/>
      </w:pPr>
      <w:r>
        <w:rPr/>
      </w:r>
    </w:p>
    <w:p>
      <w:pPr>
        <w:pStyle w:val="Underbullet"/>
        <w:ind w:left="714" w:right="-180" w:hanging="0"/>
        <w:rPr/>
      </w:pPr>
      <w:r>
        <w:rPr>
          <w:b/>
        </w:rPr>
        <w:t>Example:</w:t>
      </w:r>
      <w:r>
        <w:rPr/>
        <w:tab/>
        <w:t>(i)</w:t>
        <w:tab/>
        <w:t>Find the period and amplitude of the function y = 2sin3x + 1.</w:t>
      </w:r>
    </w:p>
    <w:p>
      <w:pPr>
        <w:pStyle w:val="Underbullet"/>
        <w:rPr/>
      </w:pPr>
      <w:r>
        <w:rPr/>
      </w:r>
    </w:p>
    <w:p>
      <w:pPr>
        <w:pStyle w:val="Underbullet"/>
        <w:ind w:left="2154" w:firstLine="6"/>
        <w:rPr/>
      </w:pPr>
      <w:r>
        <w:rPr/>
        <w:t>(ii)</w:t>
        <w:tab/>
        <w:t xml:space="preserve">Sketch the graph of y = 2sin3x + 1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ind w:left="215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rPr>
          <w:b/>
          <w:b/>
        </w:rPr>
      </w:pPr>
      <w:r>
        <w:rPr>
          <w:b/>
        </w:rPr>
        <w:t>Solution:</w:t>
      </w:r>
    </w:p>
    <w:p>
      <w:pPr>
        <w:pStyle w:val="Underbullet"/>
        <w:rPr>
          <w:b/>
          <w:b/>
        </w:rPr>
      </w:pPr>
      <w:r>
        <w:rPr>
          <w:b/>
        </w:rPr>
      </w:r>
    </w:p>
    <w:p>
      <w:pPr>
        <w:pStyle w:val="Underbullet"/>
        <w:numPr>
          <w:ilvl w:val="0"/>
          <w:numId w:val="7"/>
        </w:numPr>
        <w:rPr/>
      </w:pPr>
      <w:r>
        <w:rPr/>
        <w:t>The amplitude of y = 2sin3x + 1 is …….</w:t>
      </w:r>
    </w:p>
    <w:p>
      <w:pPr>
        <w:pStyle w:val="Underbullet"/>
        <w:rPr/>
      </w:pP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3pt;margin-top:4.95pt;width:36pt;height:34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49859285" r:id="rId46"/>
        </w:object>
      </w:r>
    </w:p>
    <w:p>
      <w:pPr>
        <w:pStyle w:val="Underbullet"/>
        <w:ind w:left="1434" w:hanging="0"/>
        <w:rPr/>
      </w:pPr>
      <w:r>
        <w:rPr/>
        <w:t>The period of y = 2sin3x + 1 is                          or ……… radians</w: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167640</wp:posOffset>
                </wp:positionV>
                <wp:extent cx="2200275" cy="1446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46480"/>
                          <a:chOff x="0" y="0"/>
                          <a:chExt cx="2200320" cy="144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2960" y="15120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77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1360" y="783720"/>
                            <a:ext cx="1396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41000" y="774000"/>
                            <a:ext cx="19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79120" y="8028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0760" y="8312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3392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9128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23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2pt;width:173.25pt;height:113.95pt" coordorigin="1249,264" coordsize="3465,2279">
                <v:shape id="shape_0" stroked="f" o:allowincell="f" style="position:absolute;left:1411;top:502;width:2999;height:20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2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5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43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14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8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59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498;width:219;height:45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483;width:299;height:4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051;top:1528;width:259;height:2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1573;width:179;height:1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50,475" to="1550,744" stroked="t" o:allowincell="f" style="position:absolute;flip:y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205,1510" to="4474,1510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4;top:2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40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5390</wp:posOffset>
                </wp:positionH>
                <wp:positionV relativeFrom="paragraph">
                  <wp:posOffset>139065</wp:posOffset>
                </wp:positionV>
                <wp:extent cx="2200275" cy="145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0.95pt;width:173.25pt;height:114.25pt" coordorigin="5914,219" coordsize="3465,2285">
                <v:shape id="shape_0" stroked="f" o:allowincell="f" style="position:absolute;left:6076;top:464;width:2999;height:20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5914;top:219;width:3465;height:2190">
                  <v:shape id="shape_0" stroked="f" o:allowincell="f" style="position:absolute;left:8509;top:1854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1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8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61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38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10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8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54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453;width:219;height:4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1438;width:299;height:45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6;top:1483;width:259;height:2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1;top:1528;width:179;height:17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6215,430" to="6215,699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0,1465" to="9139,1465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9;top:2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4;top:135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tabs>
          <w:tab w:val="clear" w:pos="720"/>
          <w:tab w:val="left" w:pos="8505" w:leader="none"/>
        </w:tabs>
        <w:ind w:left="1434" w:hanging="0"/>
        <w:jc w:val="right"/>
        <w:rPr/>
      </w:pPr>
      <w:r>
        <w:rPr/>
      </w:r>
    </w:p>
    <w:p>
      <w:pPr>
        <w:pStyle w:val="Underbulle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9790</wp:posOffset>
                </wp:positionH>
                <wp:positionV relativeFrom="paragraph">
                  <wp:posOffset>1522095</wp:posOffset>
                </wp:positionV>
                <wp:extent cx="2200275" cy="145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19.85pt;width:173.25pt;height:114.25pt" coordorigin="1354,2397" coordsize="3465,2285">
                <v:shape id="shape_0" stroked="f" o:allowincell="f" style="position:absolute;left:1516;top:2642;width:2999;height:20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1354;top:2397;width:3465;height:2190">
                  <v:shape id="shape_0" stroked="f" o:allowincell="f" style="position:absolute;left:3949;top:4032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3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0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56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2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9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72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631;width:219;height:45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6;top:3616;width:299;height:4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6;top:3661;width:259;height:2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3706;width:179;height:17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line id="shape_0" from="1655,2608" to="1655,2877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0,3643" to="4579,3643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9;top:23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4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0615</wp:posOffset>
                </wp:positionH>
                <wp:positionV relativeFrom="paragraph">
                  <wp:posOffset>1684020</wp:posOffset>
                </wp:positionV>
                <wp:extent cx="2200275" cy="145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132.6pt;width:173.25pt;height:114.25pt" coordorigin="5749,2652" coordsize="3465,2285">
                <v:shape id="shape_0" stroked="f" o:allowincell="f" style="position:absolute;left:5911;top:2897;width:2999;height:20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5749;top:2652;width:3465;height:2190">
                  <v:shape id="shape_0" stroked="f" o:allowincell="f" style="position:absolute;left:8344;top:4287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6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3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04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82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2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29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3886;width:219;height:45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1;top:3871;width:299;height:45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3916;width:259;height:21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6;top:3961;width:179;height:179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6050,2863" to="6050,3132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5,3898" to="8974,3898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26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9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(i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217295</wp:posOffset>
                </wp:positionV>
                <wp:extent cx="239077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1</w:t>
                              <w:tab/>
                              <w:t>Sketch the graph of y = sin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pt;mso-wrap-distance-left:9.05pt;mso-wrap-distance-right:9.05pt;mso-wrap-distance-top:0pt;mso-wrap-distance-bottom:0pt;margin-top:95.85pt;mso-position-vertical-relative:text;margin-left: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1</w:t>
                        <w:tab/>
                        <w:t>Sketch the graph of y = 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1169670</wp:posOffset>
                </wp:positionV>
                <wp:extent cx="2286000" cy="5619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2</w:t>
                              <w:tab/>
                              <w:t>Sketch the graph of y = 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queezing horizontally to fit in 3 waves between 0 and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(2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25pt;mso-wrap-distance-left:9.05pt;mso-wrap-distance-right:9.05pt;mso-wrap-distance-top:0pt;mso-wrap-distance-bottom:0pt;margin-top:92.1pt;mso-position-vertical-relative:text;margin-left:2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2</w:t>
                        <w:tab/>
                        <w:t>Sketch the graph of y = 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by squeezing horizontally to fit in 3 waves between 0 and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sz w:val="18"/>
                          <w:lang w:val="en-GB"/>
                        </w:rPr>
                        <w:t xml:space="preserve"> (2</w:t>
                      </w:r>
                      <w:r>
                        <w:rPr>
                          <w:rFonts w:cs="Symbol" w:ascii="Symbol" w:hAnsi="Symbol"/>
                          <w:sz w:val="18"/>
                          <w:lang w:val="en-GB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2950845</wp:posOffset>
                </wp:positionV>
                <wp:extent cx="2286000" cy="409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3</w:t>
                              <w:tab/>
                              <w:t>Sketch the graph of y = 2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tretching vertically by a factor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2.35pt;mso-position-vertical-relative:text;margin-left:6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3</w:t>
                        <w:tab/>
                        <w:t>Sketch the graph of y = 2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tretching vertically by a factor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3046095</wp:posOffset>
                </wp:positionV>
                <wp:extent cx="2286000" cy="4095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4</w:t>
                              <w:tab/>
                              <w:t>Sketch the graph of y = 2sin3x +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liding vertically 1 unit up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9.85pt;mso-position-vertical-relative:text;margin-left:3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4</w:t>
                        <w:tab/>
                        <w:t>Sketch the graph of y = 2sin3x +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liding vertically 1 unit up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2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34"/>
        </w:tabs>
        <w:ind w:left="143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6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0.wmf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10.wmf"/><Relationship Id="rId58" Type="http://schemas.openxmlformats.org/officeDocument/2006/relationships/image" Target="media/image26.png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10.wmf"/><Relationship Id="rId63" Type="http://schemas.openxmlformats.org/officeDocument/2006/relationships/image" Target="media/image26.pn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10.wmf"/><Relationship Id="rId68" Type="http://schemas.openxmlformats.org/officeDocument/2006/relationships/image" Target="media/image26.png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10.wmf"/><Relationship Id="rId73" Type="http://schemas.openxmlformats.org/officeDocument/2006/relationships/image" Target="media/image26.png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10.wmf"/><Relationship Id="rId78" Type="http://schemas.openxmlformats.org/officeDocument/2006/relationships/image" Target="media/image26.png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10.wmf"/><Relationship Id="rId83" Type="http://schemas.openxmlformats.org/officeDocument/2006/relationships/image" Target="media/image26.png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10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5:36:00Z</dcterms:created>
  <dc:creator>Hannah Fulford</dc:creator>
  <dc:description/>
  <dc:language>en-US</dc:language>
  <cp:lastModifiedBy>Hannah Fulford</cp:lastModifiedBy>
  <cp:lastPrinted>2000-10-21T17:16:00Z</cp:lastPrinted>
  <dcterms:modified xsi:type="dcterms:W3CDTF">2001-01-28T17:58:00Z</dcterms:modified>
  <cp:revision>22</cp:revision>
  <dc:subject/>
  <dc:title>Aims of the Course</dc:title>
</cp:coreProperties>
</file>