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Trigonometric Equa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  <w:t>(pages 52-55 in textbook)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6265</wp:posOffset>
                </wp:positionH>
                <wp:positionV relativeFrom="paragraph">
                  <wp:posOffset>27305</wp:posOffset>
                </wp:positionV>
                <wp:extent cx="2795270" cy="1766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766520"/>
                          <a:chOff x="0" y="0"/>
                          <a:chExt cx="2795400" cy="17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072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amp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hange 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to radi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Change 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720" y="130680"/>
                            <a:ext cx="128268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8600" y="855360"/>
                            <a:ext cx="1359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0080" y="1093320"/>
                            <a:ext cx="14349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5pt;margin-top:2.15pt;width:220.1pt;height:139.1pt" coordorigin="4939,43" coordsize="4402,2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39;top:43;width:4394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amp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hange 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to radi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Chang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1;top:249;width:2019;height:12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66;top:1390;width:213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1;top:1765;width:2259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MIND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Radians</w:t>
      </w:r>
    </w:p>
    <w:p>
      <w:pPr>
        <w:pStyle w:val="UnderNumber"/>
        <w:spacing w:before="120" w:after="0"/>
        <w:ind w:left="1843" w:firstLine="36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35710</wp:posOffset>
                </wp:positionH>
                <wp:positionV relativeFrom="paragraph">
                  <wp:posOffset>34925</wp:posOffset>
                </wp:positionV>
                <wp:extent cx="158115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75pt;width:124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Exact Valu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9290</wp:posOffset>
                </wp:positionH>
                <wp:positionV relativeFrom="paragraph">
                  <wp:posOffset>92075</wp:posOffset>
                </wp:positionV>
                <wp:extent cx="331470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7pt;margin-top:7.25pt;width:260.95pt;height:14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35255</wp:posOffset>
                      </wp:positionV>
                      <wp:extent cx="2190750" cy="1257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What is the exact value of sin240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99pt;mso-wrap-distance-left:9.05pt;mso-wrap-distance-right:9.05pt;mso-wrap-distance-top:0pt;mso-wrap-distance-bottom:0pt;margin-top:10.65pt;mso-position-vertical-relative:text;margin-left:31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at is the exact value of sin240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Trigonometric Graphs</w:t>
      </w:r>
    </w:p>
    <w:p>
      <w:pPr>
        <w:pStyle w:val="Underbulle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5801360</wp:posOffset>
                </wp:positionV>
                <wp:extent cx="6153150" cy="16478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456.8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umber"/>
        <w:numPr>
          <w:ilvl w:val="0"/>
          <w:numId w:val="4"/>
        </w:numPr>
        <w:rPr/>
      </w:pPr>
      <w:r>
        <w:rPr/>
        <w:t>SOLVING TRIG EQUATIONS</w:t>
      </w:r>
    </w:p>
    <w:p>
      <w:pPr>
        <w:pStyle w:val="Underbullet"/>
        <w:rPr/>
      </w:pPr>
      <w:r>
        <w:rPr/>
      </w:r>
    </w:p>
    <w:p>
      <w:pPr>
        <w:pStyle w:val="LittleNumber"/>
        <w:numPr>
          <w:ilvl w:val="0"/>
          <w:numId w:val="6"/>
        </w:numPr>
        <w:ind w:left="709" w:hanging="360"/>
        <w:rPr/>
      </w:pPr>
      <w:r>
        <w:rPr/>
        <w:t>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1</w:t>
        <w:tab/>
        <w:t>Solve       2</w:t>
      </w:r>
      <w:r>
        <w:rPr>
          <w:lang w:val="en-US" w:eastAsia="en-US"/>
        </w:rPr>
        <w:t>cos3x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– 1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5pt;margin-top:11.15pt;width:81pt;height:4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30981850" r:id="rId10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  <w:r>
        <w:br w:type="page"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15</wp:posOffset>
                </wp:positionH>
                <wp:positionV relativeFrom="paragraph">
                  <wp:posOffset>165100</wp:posOffset>
                </wp:positionV>
                <wp:extent cx="1257300" cy="1266825"/>
                <wp:effectExtent l="10160" t="15875" r="177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1.45pt;margin-top:13pt;width:98.95pt;height:99.7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>
          <w:lang w:val="en-US"/>
        </w:rPr>
      </w:pPr>
      <w:r>
        <w:rPr>
          <w:lang w:val="en-US"/>
        </w:rPr>
        <w:t>cos3x is positive, so solutions in the first and fourth quadr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290</wp:posOffset>
                </wp:positionH>
                <wp:positionV relativeFrom="paragraph">
                  <wp:posOffset>271780</wp:posOffset>
                </wp:positionV>
                <wp:extent cx="99060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lang w:val="en-GB"/>
                              </w:rPr>
                              <w:t xml:space="preserve">alk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25pt;mso-wrap-distance-left:9.05pt;mso-wrap-distance-right:9.05pt;mso-wrap-distance-top:0pt;mso-wrap-distance-bottom:0pt;margin-top:21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lang w:val="en-GB"/>
                        </w:rPr>
                        <w:t xml:space="preserve">ll </w:t>
                      </w:r>
                      <w:r>
                        <w:rPr>
                          <w:sz w:val="24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_______ </w:t>
                      </w:r>
                      <w:r>
                        <w:rPr>
                          <w:sz w:val="24"/>
                          <w:lang w:val="en-GB"/>
                        </w:rPr>
                        <w:t>T</w:t>
                      </w:r>
                      <w:r>
                        <w:rPr>
                          <w:lang w:val="en-GB"/>
                        </w:rPr>
                        <w:t xml:space="preserve">alk </w:t>
                      </w:r>
                      <w:r>
                        <w:rPr>
                          <w:sz w:val="24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2 solutions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0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6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object w:dxaOrig="6940" w:dyaOrig="2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5pt;margin-top:22.05pt;width:347pt;height:14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33569561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715</wp:posOffset>
                </wp:positionH>
                <wp:positionV relativeFrom="paragraph">
                  <wp:posOffset>1546225</wp:posOffset>
                </wp:positionV>
                <wp:extent cx="257175" cy="2095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21.75pt" to="130.65pt,1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1098550</wp:posOffset>
                </wp:positionV>
                <wp:extent cx="209550" cy="28575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6.5pt" to="205.65pt,10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012825</wp:posOffset>
                </wp:positionV>
                <wp:extent cx="914400" cy="36195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9.75pt" to="310.65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7765</wp:posOffset>
                </wp:positionH>
                <wp:positionV relativeFrom="paragraph">
                  <wp:posOffset>1022350</wp:posOffset>
                </wp:positionV>
                <wp:extent cx="381000" cy="3524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80.5pt" to="321.9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3565</wp:posOffset>
                </wp:positionH>
                <wp:positionV relativeFrom="paragraph">
                  <wp:posOffset>106045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3.5pt" to="345.95pt,1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6965</wp:posOffset>
                </wp:positionH>
                <wp:positionV relativeFrom="paragraph">
                  <wp:posOffset>1041400</wp:posOffset>
                </wp:positionV>
                <wp:extent cx="133350" cy="314325"/>
                <wp:effectExtent l="4445" t="190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82pt" to="398.4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tep 3: Sol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–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–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7485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2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3285</wp:posOffset>
                </wp:positionH>
                <wp:positionV relativeFrom="paragraph">
                  <wp:posOffset>1605280</wp:posOffset>
                </wp:positionV>
                <wp:extent cx="542925" cy="1301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3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0.25pt;mso-wrap-distance-left:9.05pt;mso-wrap-distance-right:9.05pt;mso-wrap-distance-top:0pt;mso-wrap-distance-bottom:0pt;margin-top:126.4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135</wp:posOffset>
                </wp:positionH>
                <wp:positionV relativeFrom="paragraph">
                  <wp:posOffset>1600835</wp:posOffset>
                </wp:positionV>
                <wp:extent cx="542925" cy="139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4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pt;mso-wrap-distance-left:9.05pt;mso-wrap-distance-right:9.05pt;mso-wrap-distance-top:0pt;mso-wrap-distance-bottom:0pt;margin-top:126.0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4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1614805</wp:posOffset>
                </wp:positionV>
                <wp:extent cx="542925" cy="111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8.75pt;mso-wrap-distance-left:9.05pt;mso-wrap-distance-right:9.05pt;mso-wrap-distance-top:0pt;mso-wrap-distance-bottom:0pt;margin-top:127.15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1684655</wp:posOffset>
                </wp:positionV>
                <wp:extent cx="818515" cy="2279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7.95pt;mso-wrap-distance-left:9.05pt;mso-wrap-distance-right:9.05pt;mso-wrap-distance-top:0pt;mso-wrap-distance-bottom:0pt;margin-top:132.6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195</wp:posOffset>
                </wp:positionH>
                <wp:positionV relativeFrom="paragraph">
                  <wp:posOffset>875030</wp:posOffset>
                </wp:positionV>
                <wp:extent cx="885190" cy="275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1.7pt;mso-wrap-distance-left:9.05pt;mso-wrap-distance-right:9.05pt;mso-wrap-distance-top:0pt;mso-wrap-distance-bottom:0pt;margin-top:68.9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345</wp:posOffset>
                </wp:positionH>
                <wp:positionV relativeFrom="paragraph">
                  <wp:posOffset>703580</wp:posOffset>
                </wp:positionV>
                <wp:extent cx="1370965" cy="389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cos wave repeats itself every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0.7pt;mso-wrap-distance-left:9.05pt;mso-wrap-distance-right:9.05pt;mso-wrap-distance-top:0pt;mso-wrap-distance-bottom:0pt;margin-top:55.4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cos wave repeats itself every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2</w:t>
        <w:tab/>
        <w:t xml:space="preserve">Solve       1 +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(2)sin6t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t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18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t>sin6t 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6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140</wp:posOffset>
                </wp:positionH>
                <wp:positionV relativeFrom="paragraph">
                  <wp:posOffset>-133985</wp:posOffset>
                </wp:positionV>
                <wp:extent cx="5455285" cy="232537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2325240"/>
                          <a:chOff x="0" y="0"/>
                          <a:chExt cx="5455440" cy="2325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5560" y="128160"/>
                            <a:ext cx="450864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17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160"/>
                            <a:ext cx="809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1200960"/>
                            <a:ext cx="876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6520" y="1692360"/>
                            <a:ext cx="2476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1419840"/>
                            <a:ext cx="2001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0" y="1067400"/>
                            <a:ext cx="13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in wave repeats itself every 36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4040" y="1324440"/>
                            <a:ext cx="14032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353240"/>
                            <a:ext cx="7239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240" y="1391400"/>
                            <a:ext cx="473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3440" y="1400760"/>
                            <a:ext cx="1396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0000" y="337680"/>
                            <a:ext cx="131436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120" y="0"/>
                            <a:ext cx="2685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37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is not within the required range of solutions, so consider the associated acute ang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3080" y="137880"/>
                            <a:ext cx="74232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2320" cy="74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1520" y="0"/>
                                <a:ext cx="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080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716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-10.55pt;width:429.55pt;height:183.1pt" coordorigin="1164,-211" coordsize="8591,3662">
                <v:shape id="shape_0" stroked="f" o:allowincell="f" style="position:absolute;left:1771;top:-9;width:7099;height:34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4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4;top:2769;width:12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680;width:1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5,2454" to="2634,2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2025" to="4458,2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4;top:1470;width:21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in wave repeats itself every 36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875" to="7789,2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0,1920" to="7849,2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9,1980" to="8433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0,1995" to="8869,2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3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321" to="5359,1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5;top:-211;width:4229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37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45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is not within the required range of solutions, so consider the associated acute ang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224;top:6;width:1168;height:1168">
                  <v:group id="shape_0" style="position:absolute;left:8224;top:6;width:1168;height:1168">
                    <v:line id="shape_0" from="8809,6" to="8809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590" to="9392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40,591" to="8809,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591" to="917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8290</wp:posOffset>
                </wp:positionH>
                <wp:positionV relativeFrom="paragraph">
                  <wp:posOffset>22225</wp:posOffset>
                </wp:positionV>
                <wp:extent cx="2209800" cy="6858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85800"/>
                          <a:chOff x="0" y="0"/>
                          <a:chExt cx="2209680" cy="685800"/>
                        </a:xfrm>
                      </wpg:grpSpPr>
                      <wps:wsp>
                        <wps:cNvSpPr txBox="1"/>
                        <wps:spPr>
                          <a:xfrm>
                            <a:off x="485640" y="0"/>
                            <a:ext cx="172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olutions in radians – just pretend its degrees and change your answers to radians at the e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136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.75pt;width:173.95pt;height:54pt" coordorigin="6454,35" coordsize="3479,1080">
                <v:shape id="shape_0" fillcolor="white" stroked="t" o:allowincell="f" style="position:absolute;left:7219;top:35;width:271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olutions in radians – just pretend its degrees and change your answers to radians at the 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4,305" to="7308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ne"/>
        <w:rPr>
          <w:lang w:val="en-US"/>
        </w:rPr>
      </w:pPr>
      <w:r>
        <w:rPr>
          <w:lang w:val="en-US"/>
        </w:rPr>
        <w:object w:dxaOrig="18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1pt;margin-top:5.05pt;width:92pt;height:3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49859704" r:id="rId28"/>
        </w:object>
      </w:r>
    </w:p>
    <w:p>
      <w:pPr>
        <w:pStyle w:val="Example"/>
        <w:rPr/>
      </w:pPr>
      <w:r>
        <w:rPr/>
        <w:t>Example 3</w:t>
        <w:tab/>
        <w:t xml:space="preserve">Solve                                     </w:t>
      </w:r>
      <w:r>
        <w:rPr>
          <w:lang w:val="en-US" w:eastAsia="en-US"/>
        </w:rPr>
        <w:t xml:space="preserve">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1497951494" r:id="rId36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2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  <w:r>
        <w:br w:type="page"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2925" w:dyaOrig="629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6.5pt;margin-top:-41.2pt;width:52.85pt;height:113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340676669" r:id="rId38"/>
        </w:object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/>
        <w:t>Slightly Harder 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4</w:t>
        <w:tab/>
        <w:t>Solve       tan</w:t>
      </w:r>
      <w:r>
        <w:rPr>
          <w:vertAlign w:val="superscript"/>
        </w:rPr>
        <w:t>2</w:t>
      </w:r>
      <w:r>
        <w:rPr/>
        <w:t>x = 3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tanx =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  <w:tab/>
        <w:t>tanx = -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5</w:t>
        <w:tab/>
        <w:t>Solve       3sin</w:t>
      </w:r>
      <w:r>
        <w:rPr>
          <w:vertAlign w:val="superscript"/>
        </w:rPr>
        <w:t>2</w:t>
      </w:r>
      <w:r>
        <w:rPr/>
        <w:t>x – 4sinx + 1 = 0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1609090" cy="8280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mpare t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60" w:dyaOrig="7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8pt;height:37pt" filled="f" o:ole="">
                                  <v:imagedata r:id="rId41" o:title=""/>
                                </v:shape>
                                <o:OLEObject Type="Embed" ProgID="" ShapeID="ole_rId40" DrawAspect="Content" ObjectID="_981140986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2pt;mso-wrap-distance-left:9.05pt;mso-wrap-distance-right:9.05pt;mso-wrap-distance-top:0pt;mso-wrap-distance-bottom:0pt;margin-top:2.45pt;mso-position-vertical-relative:text;margin-left:35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mpare to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60" w:dyaOrig="7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8pt;height:37pt" filled="f" o:ole="">
                            <v:imagedata r:id="rId43" o:title=""/>
                          </v:shape>
                          <o:OLEObject Type="Embed" ProgID="" ShapeID="ole_rId42" DrawAspect="Content" ObjectID="_204030019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spacing w:before="120" w:after="0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object w:dxaOrig="9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83.25pt;margin-top:10.4pt;width:49pt;height:31.9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08011286" r:id="rId44"/>
        </w:object>
      </w:r>
      <w:r>
        <w:rPr>
          <w:lang w:val="en-US"/>
        </w:rPr>
        <w:t xml:space="preserve">We need to solve two equations:  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03pt;margin-top:0.05pt;width:45pt;height:1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695418503" r:id="rId46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5059" w:dyaOrig="619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49.5pt;margin-top:3.85pt;width:72.5pt;height:88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029845855" r:id="rId48"/>
        </w:object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>
          <w:lang w:val="en-US"/>
        </w:rPr>
        <w:t>Even</w:t>
      </w:r>
      <w:r>
        <w:rPr/>
        <w:t xml:space="preserve"> Harder Examples</w:t>
      </w:r>
    </w:p>
    <w:p>
      <w:pPr>
        <w:pStyle w:val="LittleNumber"/>
        <w:numPr>
          <w:ilvl w:val="0"/>
          <w:numId w:val="0"/>
        </w:numPr>
        <w:ind w:left="5103" w:hanging="360"/>
        <w:rPr>
          <w:lang w:val="en-US"/>
        </w:rPr>
      </w:pPr>
      <w:r>
        <w:rPr>
          <w:lang w:val="en-US"/>
        </w:rPr>
        <w:object w:dxaOrig="2040" w:dyaOrig="61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74pt;margin-top:9pt;width:27.9pt;height:84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882426001" r:id="rId50"/>
        </w:object>
      </w:r>
    </w:p>
    <w:p>
      <w:pPr>
        <w:pStyle w:val="Example"/>
        <w:rPr/>
      </w:pPr>
      <w:r>
        <w:rPr/>
        <w:t>Example 6</w:t>
        <w:tab/>
        <w:t>Solve       5sin</w:t>
      </w:r>
      <w:r>
        <w:rPr>
          <w:vertAlign w:val="superscript"/>
        </w:rPr>
        <w:t>2</w:t>
      </w:r>
      <w:r>
        <w:rPr/>
        <w:t>x – 2 = 2cosx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55820</wp:posOffset>
                </wp:positionH>
                <wp:positionV relativeFrom="paragraph">
                  <wp:posOffset>14605</wp:posOffset>
                </wp:positionV>
                <wp:extent cx="1837690" cy="12471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ember this 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00" w:dyaOrig="1219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85pt;height:60.95pt" filled="f" o:ole="">
                                  <v:imagedata r:id="rId53" o:title=""/>
                                </v:shape>
                                <o:OLEObject Type="Embed" ProgID="" ShapeID="ole_rId52" DrawAspect="Content" ObjectID="_1982137440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2pt;mso-wrap-distance-left:9.05pt;mso-wrap-distance-right:9.05pt;mso-wrap-distance-top:0pt;mso-wrap-distance-bottom:0pt;margin-top:1.1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ember this !!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00" w:dyaOrig="1219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85pt;height:60.95pt" filled="f" o:ole="">
                            <v:imagedata r:id="rId55" o:title=""/>
                          </v:shape>
                          <o:OLEObject Type="Embed" ProgID="" ShapeID="ole_rId54" DrawAspect="Content" ObjectID="_1755861581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lineRule="auto" w:line="360"/>
        <w:ind w:left="1559" w:hanging="0"/>
        <w:rPr/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473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2.25pt;width:56.2pt;height:56.2pt" coordorigin="1598,245" coordsize="1124,1124">
                <v:line id="shape_0" from="2173,245" to="217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808" to="272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5318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2.25pt;width:56.2pt;height:56.2pt" coordorigin="6068,245" coordsize="1124,1124">
                <v:line id="shape_0" from="6643,245" to="664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808" to="719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0" w:hanging="0"/>
        <w:rPr/>
      </w:pPr>
      <w:r>
        <w:rPr/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5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oleObject" Target="embeddings/oleObject3.bin"/><Relationship Id="rId29" Type="http://schemas.openxmlformats.org/officeDocument/2006/relationships/image" Target="media/image11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oleObject" Target="embeddings/oleObject4.bin"/><Relationship Id="rId37" Type="http://schemas.openxmlformats.org/officeDocument/2006/relationships/image" Target="media/image12.wmf"/><Relationship Id="rId38" Type="http://schemas.openxmlformats.org/officeDocument/2006/relationships/oleObject" Target="embeddings/oleObject5.bin"/><Relationship Id="rId39" Type="http://schemas.openxmlformats.org/officeDocument/2006/relationships/image" Target="media/image13.wmf"/><Relationship Id="rId40" Type="http://schemas.openxmlformats.org/officeDocument/2006/relationships/oleObject" Target="embeddings/oleObject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9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21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1-28T21:59:00Z</dcterms:modified>
  <cp:revision>18</cp:revision>
  <dc:subject/>
  <dc:title>Aims of the Course</dc:title>
</cp:coreProperties>
</file>